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;Times New Roman" w:hAnsi="Times New Roman;Times New Roman" w:cs="Tahoma"/>
          <w:color w:val="000000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cs="Tahoma"/>
        </w:rPr>
      </w:pPr>
      <w:r>
        <w:rPr>
          <w:rFonts w:cs="Times New Roman;Times New Roman" w:ascii="Times New Roman;Times New Roman" w:hAnsi="Times New Roman;Times New Roman"/>
          <w:color w:val="FF0000"/>
          <w:szCs w:val="24"/>
          <w:shd w:fill="FFFFFF" w:val="clear"/>
          <w:lang w:eastAsia="zxx" w:bidi="zxx"/>
        </w:rPr>
        <w:t xml:space="preserve"> 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ahoma" w:ascii="Times New Roman;Times New Roman" w:hAnsi="Times New Roman;Times New Roman"/>
          <w:color w:val="000000"/>
          <w:szCs w:val="24"/>
          <w:shd w:fill="FFFFFF" w:val="clear"/>
          <w:lang w:eastAsia="zxx" w:bidi="zxx"/>
        </w:rPr>
        <w:t>ATA DA 74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;Times New Roman" w:hAnsi="Times New Roman;Times New Roman" w:cs="Tahoma"/>
          <w:color w:val="000000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Cs w:val="24"/>
          <w:shd w:fill="FFFFFF" w:val="clear"/>
          <w:lang w:eastAsia="zxx" w:bidi="zxx"/>
        </w:rPr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;Times New Roman" w:hAnsi="Times New Roman;Times New Roman" w:cs="Tahoma"/>
          <w:color w:val="FF0000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FF0000"/>
          <w:szCs w:val="24"/>
          <w:shd w:fill="FFFFFF" w:val="clear"/>
          <w:lang w:eastAsia="zxx" w:bidi="zxx"/>
        </w:rPr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;Times New Roman" w:hAnsi="Times New Roman;Times New Roman" w:cs="Tahoma"/>
          <w:color w:val="000000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ata: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20 e 21 de março de 2013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Local: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Sala CONAMA Ed. Marie Prendi Cruz – Asa Norte,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shd w:fill="FFFFFF" w:val="clear"/>
          <w:lang w:eastAsia="zxx" w:bidi="zxx"/>
        </w:rPr>
        <w:t xml:space="preserve"> Brasília/D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15" w:leader="none"/>
          <w:tab w:val="left" w:pos="28310" w:leader="none"/>
          <w:tab w:val="left" w:pos="28593" w:leader="none"/>
          <w:tab w:val="left" w:pos="28927" w:leader="none"/>
          <w:tab w:val="left" w:pos="29467" w:leader="none"/>
          <w:tab w:val="left" w:pos="29737" w:leader="none"/>
          <w:tab w:val="left" w:pos="30367" w:leader="none"/>
          <w:tab w:val="left" w:pos="30547" w:leader="none"/>
          <w:tab w:val="left" w:pos="30907" w:leader="none"/>
          <w:tab w:val="left" w:pos="31177" w:leader="none"/>
          <w:tab w:val="left" w:pos="31267" w:leader="none"/>
          <w:tab w:val="left" w:pos="31807" w:leader="none"/>
          <w:tab w:val="left" w:pos="31987" w:leader="none"/>
          <w:tab w:val="left" w:pos="32347" w:leader="none"/>
          <w:tab w:val="left" w:pos="32617" w:leader="none"/>
          <w:tab w:val="left" w:pos="32707" w:leader="none"/>
        </w:tabs>
        <w:ind w:left="15" w:hanging="0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Ministério do Planejamento Orçamento e Gestão: Elisa Monteiro Malafaia (</w:t>
      </w:r>
      <w:r>
        <w:rPr>
          <w:rFonts w:cs="Tahoma" w:ascii="Times New Roman;Times New Roman" w:hAnsi="Times New Roman;Times New Roman"/>
          <w:color w:val="0000FF"/>
          <w:u w:val="single"/>
          <w:shd w:fill="FFFFFF" w:val="clear"/>
          <w:lang w:eastAsia="zxx" w:bidi="zxx"/>
        </w:rPr>
        <w:t>elisa.malafaia@planejamento.gov.br</w:t>
      </w: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8310" w:leader="none"/>
          <w:tab w:val="left" w:pos="28593" w:leader="none"/>
          <w:tab w:val="left" w:pos="28927" w:leader="none"/>
          <w:tab w:val="left" w:pos="29467" w:leader="none"/>
          <w:tab w:val="left" w:pos="29737" w:leader="none"/>
          <w:tab w:val="left" w:pos="30367" w:leader="none"/>
          <w:tab w:val="left" w:pos="30547" w:leader="none"/>
          <w:tab w:val="left" w:pos="30907" w:leader="none"/>
          <w:tab w:val="left" w:pos="31177" w:leader="none"/>
          <w:tab w:val="left" w:pos="31267" w:leader="none"/>
          <w:tab w:val="left" w:pos="31807" w:leader="none"/>
          <w:tab w:val="left" w:pos="31987" w:leader="none"/>
          <w:tab w:val="left" w:pos="32347" w:leader="none"/>
          <w:tab w:val="left" w:pos="32617" w:leader="none"/>
          <w:tab w:val="left" w:pos="32707" w:leader="none"/>
        </w:tabs>
        <w:rPr>
          <w:rFonts w:ascii="Times New Roman;Times New Roman" w:hAnsi="Times New Roman;Times New Roman" w:eastAsia="TimesNewRomanPSMT;Times New Roman" w:cs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Ministério dos Transporte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xx" w:bidi="zxx"/>
        </w:rPr>
        <w:t xml:space="preserve">Ministério do Meio Ambiente: SRHU: Franklin de Paula Júnior 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  <w:lang w:eastAsia="zxx" w:bidi="zxx"/>
        </w:rPr>
        <w:t>(</w:t>
      </w:r>
      <w:r>
        <w:rPr>
          <w:rFonts w:cs="Times New Roman;Times New Roman" w:ascii="Times New Roman;Times New Roman" w:hAnsi="Times New Roman;Times New Roman"/>
          <w:color w:val="0000FF"/>
          <w:u w:val="single"/>
          <w:lang w:eastAsia="zxx" w:bidi="zxx"/>
        </w:rPr>
        <w:t>franklin.junior@mma.gov.b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  <w:lang w:eastAsia="zxx" w:bidi="zxx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Ministério do Meio Ambiente: ANA: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zxx" w:bidi="zxx"/>
        </w:rPr>
        <w:t>José Luiz Gomes Zob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FF"/>
          <w:u w:val="single"/>
          <w:lang w:eastAsia="zxx" w:bidi="zxx"/>
        </w:rPr>
        <w:t>jlgzoby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@ana.gov.br</w:t>
        </w:r>
      </w:hyperlink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color w:val="FF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Ministério das Minas e Energia: Lucia Maria Praciano Minervino (</w:t>
      </w:r>
      <w:r>
        <w:rPr>
          <w:rFonts w:cs="Times New Roman;Times New Roman" w:ascii="Times New Roman;Times New Roman" w:hAnsi="Times New Roman;Times New Roman"/>
          <w:color w:val="0000FF"/>
          <w:u w:val="single"/>
          <w:lang w:eastAsia="zxx" w:bidi="zxx"/>
        </w:rPr>
        <w:t>lucia.minervino@mme.gov.b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Conselhos Estaduais de Recursos Hídricos SP/RJ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Conselhos Estaduais de Recursos Hídricos SE/BA: José George Silva (</w:t>
      </w:r>
      <w:r>
        <w:rPr>
          <w:rFonts w:cs="Times New Roman;Times New Roman" w:ascii="Times New Roman;Times New Roman" w:hAnsi="Times New Roman;Times New Roman"/>
          <w:color w:val="0000FF"/>
          <w:u w:val="single"/>
          <w:lang w:eastAsia="zxx" w:bidi="zxx"/>
        </w:rPr>
        <w:t>george.silva@inga.ba.gov.b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Conselhos Estaduais de Recursos Hídricos PR/DF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Conselhos Estaduais de Recursos Hídricos ES/MG: Robson Rodrigues dos Santos (</w:t>
      </w:r>
      <w:r>
        <w:rPr>
          <w:rFonts w:cs="Times New Roman;Times New Roman" w:ascii="Times New Roman;Times New Roman" w:hAnsi="Times New Roman;Times New Roman"/>
          <w:color w:val="0000FF"/>
          <w:u w:val="single"/>
          <w:lang w:eastAsia="zxx" w:bidi="zxx"/>
        </w:rPr>
        <w:t>robson.santos@meioambiente.mg.gov.b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Prestadores de Serviço Público de Abastecimento de Água e Esgoto:</w:t>
      </w:r>
      <w:r>
        <w:rPr>
          <w:rFonts w:cs="Tahoma" w:ascii="Times New Roman;Times New Roman" w:hAnsi="Times New Roman;Times New Roman"/>
          <w:color w:val="FF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 w:ascii="Times New Roman;Times New Roman" w:hAnsi="Times New Roman;Times New Roman"/>
          <w:sz w:val="24"/>
          <w:szCs w:val="24"/>
          <w:shd w:fill="FFFFFF" w:val="clear"/>
          <w:lang w:eastAsia="zxx" w:bidi="zxx"/>
        </w:rPr>
        <w:t>Ausente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Concessionárias e Autorizadas de Geração Hidrelétricas: Martha Regina Von Borstel Sugai (</w:t>
      </w:r>
      <w:r>
        <w:rPr>
          <w:rFonts w:cs="Tahoma" w:ascii="Times New Roman;Times New Roman" w:hAnsi="Times New Roman;Times New Roman"/>
          <w:color w:val="0000FF"/>
          <w:u w:val="single"/>
          <w:shd w:fill="FFFFFF" w:val="clear"/>
          <w:lang w:eastAsia="zxx" w:bidi="zxx"/>
        </w:rPr>
        <w:t>martha.sugai@copel.com</w:t>
      </w: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Indústria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Pescadores e Usuários de Água para o Lazer e Turismo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Irrigante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Organizações Técnicas: Oscar de Moraes Cordeiro Netto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</w:rPr>
          <w:t>omcn@uol.com.br</w:t>
        </w:r>
      </w:hyperlink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Organizações de Ensino e Pesquisa: Ingrid Muller 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ingrid@lactec.org.br</w:t>
        </w:r>
      </w:hyperlink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>Organizações Não Governamentais: João Clímaco</w:t>
      </w:r>
      <w:r>
        <w:rPr>
          <w:rFonts w:cs="Tahoma" w:ascii="Times New Roman;Times New Roman" w:hAnsi="Times New Roman;Times New Roman"/>
          <w:color w:val="000000"/>
          <w:shd w:fill="FFFFFF" w:val="clear"/>
          <w:lang w:eastAsia="zxx" w:bidi="zxx"/>
        </w:rPr>
        <w:t xml:space="preserve"> (</w:t>
      </w:r>
      <w:r>
        <w:rPr>
          <w:rFonts w:cs="Tahoma" w:ascii="Times New Roman;Times New Roman" w:hAnsi="Times New Roman;Times New Roman"/>
          <w:color w:val="0000FF"/>
          <w:u w:val="single"/>
          <w:shd w:fill="FFFFFF" w:val="clear"/>
          <w:lang w:eastAsia="zxx" w:bidi="zxx"/>
        </w:rPr>
        <w:t>fonasccbh@yahoo.com.br</w:t>
      </w:r>
      <w:r>
        <w:rPr>
          <w:rFonts w:cs="Tahoma" w:ascii="Times New Roman;Times New Roman" w:hAnsi="Times New Roman;Times New Roman"/>
          <w:color w:val="000000"/>
          <w:shd w:fill="FFFFFF" w:val="clear"/>
          <w:lang w:eastAsia="zxx" w:bidi="zxx"/>
        </w:rPr>
        <w:t>);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;Times New Roman" w:hAnsi="Times New Roman;Times New Roman"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EMAIS PRESENTES:</w:t>
      </w:r>
    </w:p>
    <w:p>
      <w:pPr>
        <w:pStyle w:val="WWCorpodetexto3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  <w:t xml:space="preserve">Adriana Cabral (Ministério da Saúde) –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adriana.cabral@saude.gov.br</w:t>
        </w:r>
      </w:hyperlink>
    </w:p>
    <w:p>
      <w:pPr>
        <w:pStyle w:val="WWCorpodetexto3"/>
        <w:tabs>
          <w:tab w:val="clear" w:pos="708"/>
          <w:tab w:val="left" w:pos="26885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zxx" w:bidi="zxx"/>
        </w:rPr>
      </w:r>
    </w:p>
    <w:p>
      <w:pPr>
        <w:pStyle w:val="WWCorpodetexto3"/>
        <w:tabs>
          <w:tab w:val="clear" w:pos="708"/>
          <w:tab w:val="left" w:pos="2688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ELATORIA: </w:t>
      </w:r>
    </w:p>
    <w:p>
      <w:pPr>
        <w:pStyle w:val="WWCorpodetexto3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rgílio de Faria Bretas - MMA</w:t>
      </w:r>
      <w:r>
        <w:rPr/>
        <w:t xml:space="preserve"> (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virgilio.bretas@mma.gov.b</w:t>
        </w:r>
      </w:hyperlink>
      <w:hyperlink r:id="rId7">
        <w:r>
          <w:rPr>
            <w:rStyle w:val="InternetLink"/>
            <w:rFonts w:cs="Times New Roman;Times New Roman" w:ascii="Times New Roman;Times New Roman" w:hAnsi="Times New Roman;Times New Roman"/>
          </w:rPr>
          <w:t>r</w:t>
        </w:r>
      </w:hyperlink>
      <w:r>
        <w:rPr/>
        <w:t xml:space="preserve">) </w:t>
      </w:r>
    </w:p>
    <w:p>
      <w:pPr>
        <w:pStyle w:val="WWCorpodetexto3"/>
        <w:rPr/>
      </w:pPr>
      <w:r>
        <w:rPr/>
      </w:r>
    </w:p>
    <w:p>
      <w:pPr>
        <w:pStyle w:val="Heading4"/>
        <w:numPr>
          <w:ilvl w:val="0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;Times New Roman" w:hAnsi="Times New Roman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 w:ascii="Times New Roman;Times New Roman" w:hAnsi="Times New Roman;Times New Roman"/>
          <w:color w:val="000000"/>
          <w:sz w:val="24"/>
          <w:szCs w:val="24"/>
          <w:shd w:fill="FFFFFF" w:val="clear"/>
          <w:lang w:eastAsia="zxx" w:bidi="zxx"/>
        </w:rPr>
        <w:t xml:space="preserve">ASSUNTOS DISCUTIDOS: </w:t>
      </w:r>
    </w:p>
    <w:p>
      <w:pPr>
        <w:pStyle w:val="Normal"/>
        <w:jc w:val="both"/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sz w:val="24"/>
          <w:szCs w:val="24"/>
          <w:lang w:eastAsia="zxx" w:bidi="zxx"/>
        </w:rPr>
        <w:t xml:space="preserve">Como programação </w:t>
      </w:r>
      <w:r>
        <w:rPr>
          <w:color w:val="000000"/>
          <w:sz w:val="24"/>
          <w:szCs w:val="24"/>
          <w:shd w:fill="FFFFFF" w:val="clear"/>
          <w:lang w:eastAsia="zxx" w:bidi="zxx"/>
        </w:rPr>
        <w:t>prévia à reunião da Câmara Técnica do</w:t>
      </w:r>
      <w:r>
        <w:rPr>
          <w:sz w:val="24"/>
          <w:szCs w:val="24"/>
          <w:shd w:fill="FFFFFF" w:val="clear"/>
          <w:lang w:eastAsia="zxx" w:bidi="zxx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Plano Nacional de Recursos Hídricos - CTPNRH, foi realizado no dia 20 de março o Seminário </w:t>
      </w:r>
      <w:r>
        <w:rPr>
          <w:i/>
          <w:color w:val="000000"/>
          <w:sz w:val="24"/>
          <w:szCs w:val="24"/>
          <w:shd w:fill="FFFFFF" w:val="clear"/>
          <w:lang w:eastAsia="zxx" w:bidi="zxx"/>
        </w:rPr>
        <w:t>“Cooperação no Planejamento de Recursos Hídricos” e a “Oficina de Avaliação Qualitativa do Processo de Implementação do PNRH”.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Entre outros, foram discutidas questões como</w:t>
      </w:r>
      <w:r>
        <w:rPr>
          <w:sz w:val="24"/>
          <w:szCs w:val="24"/>
          <w:shd w:fill="FFFFFF" w:val="clear"/>
          <w:lang w:eastAsia="zxx" w:bidi="zxx"/>
        </w:rPr>
        <w:t xml:space="preserve">: Cooperação intergovernamental pela água no planejamento do Governo Federal, os Desafios da cooperação regional para o planejamento de recursos hídricos, A experiência do Comitê de Bacia Hidrográfica do Rio Doce na cooperação para o planejamento dos recursos hídricos, os Caminhos para uma cooperação nacional pela água e os Aspectos metodológicos para uma avaliação qualitativa do processo de implementação do PNRH.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No dia 21 de março do ano de dois mil e treze, com início às 09h30, a Câmara Técnica do Plano Nacional de Recursos Hídricos – CTPNRH do Conselho Nacional de Recursos Hídricos – CNRH iniciou sua reunião de número setenta e quatro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1 – Abertura</w:t>
      </w:r>
      <w:r>
        <w:rPr>
          <w:sz w:val="24"/>
          <w:szCs w:val="24"/>
          <w:shd w:fill="FFFFFF" w:val="clear"/>
          <w:lang w:eastAsia="zxx" w:bidi="zxx"/>
        </w:rPr>
        <w:t xml:space="preserve">: o presidente, </w:t>
      </w:r>
      <w:r>
        <w:rPr>
          <w:b/>
          <w:sz w:val="24"/>
          <w:szCs w:val="24"/>
          <w:shd w:fill="FFFFFF" w:val="clear"/>
          <w:lang w:eastAsia="zxx" w:bidi="zxx"/>
        </w:rPr>
        <w:t>Sr. Oscar Cordeiro Netto (OT)</w:t>
      </w:r>
      <w:r>
        <w:rPr>
          <w:sz w:val="24"/>
          <w:szCs w:val="24"/>
          <w:shd w:fill="FFFFFF" w:val="clear"/>
          <w:lang w:eastAsia="zxx" w:bidi="zxx"/>
        </w:rPr>
        <w:t xml:space="preserve"> saudou a todos e solicitou que os presentes fizessem uma apresentação pessoal.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2 – Eleição para presidente: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a. Adriana Lustosa (MMA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conduziu a eleição para presidente lendo o Regimento Interno do Conselho Nacional de Recursos Hídricos - CNRH na parte que disciplina a eleição para presidência das Câmaras Técnicas. Ela agradeceu o Sr. Oscar Cordeiro pelos trabalhos desempenhados e perguntou se havia interessados em concorrer para o novo mandato. 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a. Ingrid Muller (OEP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manifestou o interesse do segmento em continuar na presidência da CTPNRH e indicou o nome do Sr. Oscar Cordeiro. Contando com apoio unânime dos membros da Câmara, ele foi eleito para um novo mandato, até 31 de julho de 2013. 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comentou que a CTPNRH deve ter pautas mais consistentes e que no seminário do dia anterior o diretor presidente da Agência Nacional de Águas - ANA questionou o por quê de se fazer a revisão do PNRH de quatro em quatro anos enquanto ainda não sabemos o que foi de fato implementado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agradeceu o apoio e salientou que a partir de um pedido do segmento que representa, resolveu ficar por mais um tempo, mesmo tendo outros projetos. Ele concorda que o ano de 2012 foi frustrante e que 2013 começa com uma nova perspectiva. Ressaltou o papel importante da CTPNRH no planejamento da gestão de recursos hídricos e se colocou à disposição até o final do mandato. Comentou sobre o evento do dia anterior em que os participantes foram unânimes em dizer que o PNRH deve ser valorizado como instrumento de gestão das águas. Também esclareceu sobre a iniciativa do sistema das Organizações das Nações Unidas - ONU de se estabelecer metas para os recursos hídricos pós 2015. Essa iniciativa segue a mesma metodologia em cinquenta países e, no Brasil, conta com o apoio da Global Water Partnership - GWP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expressou que não concorda com a discussão de questões internacionais por parte da câmara. De acordo com ele, existe muita coisa a ser feita no âmbito nacional e que o CNRH deve dar uma resposta para as demandas do povo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ponderou que só está repassando o convite que foi feito a ele e que as questões a serem debatidas no âmbito do sistema ONU, terão reflexos nas demandas da câmara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Franklin Júnior (MMA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ressaltou que a câmara não deve perder a oportunidade de discutir questões internacionais. Além de aprender com experiências de fora, é uma chance de sugerir e influenciar as discussões com experiências nacionais e do CNRH. O presidente da Câmara indagou se algum membro tem sugestão de mudanças na pauta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lembrou que na resolução que aprova o Plano de Recursos Hídricos da Margem Direita do Rio Amazonas, está previsto o acompanhamento do plano, sendo assim, solicitou a avaliação da implementação do plano. Sugeriu a inclusão do item 8 – estágio atual do plano da margem direita do amazonas. 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ponderou que essa sugestão seja discutida junto com a análise das prioridades para que a câmara não fuja do que foi estabelecido pelo plenário do CNRH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propôs convidar a ANA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para na próxima reunião apresentar as questões relativas à implementação.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3 – Aprovação da ata da 73ª reunião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ata aprovada sem alterações. Durante a aprovação da ata,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perguntou sobre a carta que deveria ser enviada à ministra manifestando a falta de prioridade política para a área de recursos hídricos do Ministério do Meio Ambiente. Foi esclarecido pelo relator que a carta foi enviada por iniciativa do segmento dos usuários de recursos hídricos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também sugeriu revisitar a ata durante as discussões das prioridades. O presidente da câmara indagou sobre a aprovação do Programa IX e se as questões abordadas pela indústria foram considerada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sé Luiz Zoby (AN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respondeu que sim. A CTCOST fez algumas alterações de texto, mas sem modificar a essência do documento, inclusive com a manutenção dos projetos pilotos previstos pela consultora.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4 – Análise das prioridades 2013 - 2014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durante a análise das prioridades, os membros deliberaram que o tema: </w:t>
      </w:r>
      <w:r>
        <w:rPr>
          <w:rFonts w:eastAsia="TimesNewRomanPSMT;Times New Roman"/>
          <w:i/>
          <w:color w:val="000000"/>
          <w:sz w:val="24"/>
          <w:szCs w:val="24"/>
          <w:shd w:fill="FFFFFF" w:val="clear"/>
          <w:lang w:eastAsia="zxx" w:bidi="zxx"/>
        </w:rPr>
        <w:t>Plano Nacional de Recursos Hídricos: resolução de deliberação do CNRH e periodicidade das revisões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deve ser tratado em um novo Seminário. Os membros entenderam que o PNRH é assunto constante da câmara e estará sempre em pauta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expressou que, na opinião dela, não deve ser feito seminário sobre a revisão do PNRH. Primeiro o assunto deve ser discutido internamente e depois que a câmara chegar a alguma conclusão, levar ao plenário do CNRH. Já o tema: </w:t>
      </w:r>
      <w:r>
        <w:rPr>
          <w:rFonts w:eastAsia="TimesNewRomanPSMT;Times New Roman"/>
          <w:i/>
          <w:color w:val="000000"/>
          <w:sz w:val="24"/>
          <w:szCs w:val="24"/>
          <w:shd w:fill="FFFFFF" w:val="clear"/>
          <w:lang w:eastAsia="zxx" w:bidi="zxx"/>
        </w:rPr>
        <w:t xml:space="preserve">Integração do PNRH com o PLANSAB, tendo como base de planejamento a Bacia Hidrográfica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está em </w:t>
      </w:r>
      <w:r>
        <w:rPr>
          <w:rFonts w:eastAsia="TimesNewRomanPSMT;Times New Roman"/>
          <w:i/>
          <w:color w:val="000000"/>
          <w:sz w:val="24"/>
          <w:szCs w:val="24"/>
          <w:shd w:fill="FFFFFF" w:val="clear"/>
          <w:lang w:eastAsia="zxx" w:bidi="zxx"/>
        </w:rPr>
        <w:t>stand by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aguardando a finalização do PLANSAB por parte do Ministério das Cidades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Adriana Cabral (MSaúde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esclareceu que, diferentemente do CNRH, o Conselho das Cidades não aprova o Plano de Saneamento, esse é aprovado pelo próprio Ministério das Cidades. Ela ainda explicou que o processo de consulta pública foi finalizado e que em breve o Plano de Saneamento deve ser encaminhado ao CNRH para legitimação do processo. O presidente da câmara lembrou de uma oficina realizada no âmbito da CTPNRH em que foram discutidas maneiras de integração do PLANSAB com o PNRH, além de contribuições da câmara para a elaboração do Plano Nacional de Saneamento. Em relação ao item 01 da tabela de prioridades,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manifestou que esse é o grande desafio da câmara, o de articular as políticas que se relacionam com os recursos hídricos. Ela sugeriu convidar o Sr. Ariel Pares (MMA) para uma apresentação na câmara e trazer outros setores para expor sobre o planejamento deles e, assim, tentar algum tipo de articulação entre as política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Franklin Júnior (MM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ressaltou o potencial catalisador das políticas utilizando o recorte da bacia hidrográfica. Segundo ele, por envolver vários municípios na mesma bacia hidrográfica, a gestão integrada dos recursos hídricos e das demais políticas é facilitada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comentou sobre o seminário do dia anterior no qual o Sr. Ariel Pares (MMA) explicou sobre os territórios de gestão. Ele ponderou que, antes de convidar as pessoas para apresentações na câmara técnica, é preciso pensar algum tipo de preparação para que a troca de experiências seja mais proveitosa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sé Luiz Zoby (AN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manifestou que à medida que as políticas são fortalecidas, fica mais fácil a articulação. Na opinião dele, as políticas mais estruturadas prevalecem sobre as demais, por isso é necessário levar a política de recursos hídricos a um novo patamar, possibilitando a integração com as demais políticas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a. Elisa Malafaia (MPOG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manifestou que o PNRH é enorme e que devemos conhecer o Plano, saber o que foi implementado, discutir o que já foi feito e estruturar o SIGEOR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que a ANA e a SRHU apresentem o estado de implementação do PNRH e das ações prioritária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resgatar as questões levantadas nas oficinas regionais e enviá-las aos comitês para servir de referência na atuação deles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lembrou que, por solicitação dele, isso já foi incorporado no documento final. O presidente da CTPNRH afirmou que o retorno das participações é fundamental. Deve-se levantar o que foi feito durante as oficinas e mandar para os comitês e conselhos estaduai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Franklin Júnior (MM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e comprometeu a fazer o encaminhamento formal para os comitês de bacias hidrográficas. Os itens 1,2,3,4,5,11e 12 da tabela de prioridades foram agrupados por possuírem aspectos convergentes e para facilitar os debates por parte da câmara. Com relação ao item 6,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Elisa Malafaia (MPO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ponderou que o Plano de mudanças do clima está passando por uma revisão. Sobre o item 7 ela se colocou à disposição para apresentar o relatório de 2012 e o parcial de 2013, já que o PPA não muda todo ano, mas que eles fazem o acompanhamento da implementação das ações dele. Ela também comentou que o item 8 estava sendo discutido na CTAP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sé Luiz Zoby (AN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ressaltou que uma vez que o potencial hidroelétrico do centro sul já está instalado, sobra a construção das PCH´s, se transformando assim em um “problema” generalizado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que a ANA faça o plano de recursos hídricos da bacia hidrográfica do Pantanal. Segundo ele, é necessário construir um ambiente político que permita a gestão compartilhada dos recursos hídricos. Também sugeriu que a ANA apresente os impactos da Resolução CNRH nº 109 na gestão das águas no país (item 9). Os itens 10 e 13 foram agrupados e, segundo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a. Martha Sugai (Concessionárias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eles já estão contemplados no Resolução CNRH nº145. Os demais itens permanecem em separado e por sugestão do presidente da câmara,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sé Luiz Zoby (AN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>deverá apresentar os resultados do simpósio realizado pela Agência Nacional de Águas sobre o item 14 (</w:t>
      </w:r>
      <w:r>
        <w:rPr>
          <w:rFonts w:eastAsia="TimesNewRomanPSMT;Times New Roman"/>
          <w:i/>
          <w:color w:val="000000"/>
          <w:sz w:val="24"/>
          <w:szCs w:val="24"/>
          <w:shd w:fill="FFFFFF" w:val="clear"/>
          <w:lang w:eastAsia="zxx" w:bidi="zxx"/>
        </w:rPr>
        <w:t>Diretiva Quadro Brasil das Águas, estabelecer diretrizes e metas para o alcance da qualidade e quantidade de água no Brasil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)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a. Adriana Cabral (MSaúde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comentou que o item 15 (Plano de Segurança da Água) é voltado para proteger a saúde das pessoas, ou seja, água segura para consumo humano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a. Ingrid Muller (OEP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comentou sobre um projeto piloto de segurança da água no Paraná e se colocou à disposição para apresentá-lo na câmara. Ainda durante as discussões sobre as prioridades da CTPNRH para os anos 2013 e 2014,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Adriana Lustosa (MM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fez um relato sobre o processo de elaboração dos PERH feitos pela SRHU.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que os Estados representados na câmara façam um relato sobre seus respectivos Planos Estaduais de Recursos Hídrico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ponderou que, entre outros, é importante que os Estados respondam aos seguintes questionamentos: (i) Como está o processo de implementação dos PERH? (ii) As diretrizes do PNRH foram incorporadas nos PERH? (iii) Qual a análise que se faz dos PERH? De acordo com ele, é importante que o ente Federal (MMA) saiba a real situação dos Estados quanto à efetividade e implementação da Política Nacional de Recursos Hídrico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Robson Rodrigues dos Santos (CERH M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comentou que a grande dificuldade dos órgãos gestores está na articulação entre os diversos atores e políticas setoriais. Ponderou que algumas ações da política de recursos hídricos não dependem só dos órgãos gestores. O presidente da CTPNRH sugeriu que a Agência Nacional de Águas faça uma apresentação sobre o processo de articulação entre o PNRH e os PERH para que a câmara analise a implementação como um todo e discuta o papel do SIGEOR neste processo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sé Luiz Zoby (ANA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que a SRHU também apresente sobre os Planos Estaduais de Recursos Hídricos, haja vista, ser ela a responsável pela elaboração desses Planos. Também ressaltou que o pedido para apresentação deve ser feito de maneira formal à Agência de Águas. Por sugestão d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Martha Sugai (Concessionárias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deve-se discutir na próxima reunião a Resolução CNRH que trata sobre a periodicidade de revisão do PNRH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João Clímaco (ONG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sugeriu como item de pauta da próxima reunião a elaboração de uma moção para criar o Plano de Recursos Hídricos da bacia do Pantanal. Também na próxima reunião, 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a. Adriana Cabral (MSaúde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fará uma apresentação sobre o Plano de Segurança da Água que será complementada com as experiências da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a. Ingrid Muller (OEP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no Estado do Paraná. </w:t>
      </w:r>
      <w:r>
        <w:rPr>
          <w:rFonts w:eastAsia="TimesNewRomanPSMT;Times New Roman"/>
          <w:color w:val="0000FF"/>
          <w:sz w:val="24"/>
          <w:szCs w:val="24"/>
          <w:u w:val="single"/>
          <w:lang w:eastAsia="zxx" w:bidi="zxx"/>
        </w:rPr>
        <w:t>Item 5 – Reflexões sobre o Seminário “Cooperação no Planejamento de Recursos Hídricos” e “Oficina de Avaliação Qualitativa do Processo de Implementação do PNRH”:</w:t>
      </w:r>
      <w:r>
        <w:rPr>
          <w:rFonts w:eastAsia="TimesNewRomanPSMT;Times New Roman"/>
          <w:color w:val="0000FF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lang w:eastAsia="zxx" w:bidi="zxx"/>
        </w:rPr>
        <w:t xml:space="preserve">os assuntos discutidos no âmbito do Seminário foram objeto de constantes lembranças por parte dos membros da câmara durante toda a reunião. </w:t>
      </w:r>
      <w:r>
        <w:rPr>
          <w:rFonts w:eastAsia="TimesNewRomanPSMT;Times New Roman"/>
          <w:color w:val="0000FF"/>
          <w:sz w:val="24"/>
          <w:szCs w:val="24"/>
          <w:u w:val="single"/>
          <w:lang w:eastAsia="zxx" w:bidi="zxx"/>
        </w:rPr>
        <w:t>Item 6 – Definição do cronograma de reuniões da CTPNRH:</w:t>
      </w:r>
      <w:r>
        <w:rPr>
          <w:rFonts w:eastAsia="TimesNewRomanPSMT;Times New Roman"/>
          <w:color w:val="0000FF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lang w:eastAsia="zxx" w:bidi="zxx"/>
        </w:rPr>
        <w:t xml:space="preserve">a câmara definiu as seguintes datas para as próximas reuniões: 14 e 15 de maio, 2 e 3 de julho, 10 e 11 de setembro e 12 e 13 de novembro. A convite do presidente da CTPNRH, o </w:t>
      </w:r>
      <w:r>
        <w:rPr>
          <w:rFonts w:eastAsia="TimesNewRomanPSMT;Times New Roman"/>
          <w:b/>
          <w:sz w:val="24"/>
          <w:szCs w:val="24"/>
          <w:lang w:eastAsia="zxx" w:bidi="zxx"/>
        </w:rPr>
        <w:t>Sr. Gilberto Canali</w:t>
      </w:r>
      <w:r>
        <w:rPr>
          <w:rFonts w:eastAsia="TimesNewRomanPSMT;Times New Roman"/>
          <w:sz w:val="24"/>
          <w:szCs w:val="24"/>
          <w:lang w:eastAsia="zxx" w:bidi="zxx"/>
        </w:rPr>
        <w:t xml:space="preserve"> foi a reunião da câmara para comentar sobre o evento que ocorria no auditório do MMA. Ele esclareceu que a GWP realizou uma consulta sobre recursos hídricos, apresentada na Rio + 20, com os seguintes tópicos: marco legal, ações institucionais, resultados dessas ações e previsão de investimentos em infraestrutura. Comentou sobre os objetivos do milênio e quais os resultados alcançados até então. A partir de agora, o foco passa a ser o ano de 2030 com o tema: </w:t>
      </w:r>
      <w:r>
        <w:rPr>
          <w:rFonts w:eastAsia="TimesNewRomanPSMT;Times New Roman"/>
          <w:i/>
          <w:sz w:val="24"/>
          <w:szCs w:val="24"/>
          <w:lang w:eastAsia="zxx" w:bidi="zxx"/>
        </w:rPr>
        <w:t xml:space="preserve">O futuro que queremos. </w:t>
      </w:r>
      <w:r>
        <w:rPr>
          <w:rFonts w:eastAsia="TimesNewRomanPSMT;Times New Roman"/>
          <w:sz w:val="24"/>
          <w:szCs w:val="24"/>
          <w:lang w:eastAsia="zxx" w:bidi="zxx"/>
        </w:rPr>
        <w:t xml:space="preserve">Sendo assim, uma nova consulta está sendo feita com os Países signatários para identificar o que está dificultando a gestão integrada dos recursos hídricos e quais os desafios e prioridades dessa gestão. Como exemplo citou o relatório Conjuntura elaborado pela ANA anualmente e que mostra a situação dos recursos hídricos do país. O </w:t>
      </w:r>
      <w:r>
        <w:rPr>
          <w:rFonts w:eastAsia="TimesNewRomanPSMT;Times New Roman"/>
          <w:b/>
          <w:sz w:val="24"/>
          <w:szCs w:val="24"/>
          <w:lang w:eastAsia="zxx" w:bidi="zxx"/>
        </w:rPr>
        <w:t xml:space="preserve">Sr. Oscar Cordeiro (OT) </w:t>
      </w:r>
      <w:r>
        <w:rPr>
          <w:rFonts w:eastAsia="TimesNewRomanPSMT;Times New Roman"/>
          <w:sz w:val="24"/>
          <w:szCs w:val="24"/>
          <w:lang w:eastAsia="zxx" w:bidi="zxx"/>
        </w:rPr>
        <w:t xml:space="preserve">perguntou como a CTPNRH pode colaborar nesse processo. Encerrando a explicação, o </w:t>
      </w:r>
      <w:r>
        <w:rPr>
          <w:rFonts w:eastAsia="TimesNewRomanPSMT;Times New Roman"/>
          <w:b/>
          <w:sz w:val="24"/>
          <w:szCs w:val="24"/>
          <w:lang w:eastAsia="zxx" w:bidi="zxx"/>
        </w:rPr>
        <w:t xml:space="preserve">Sr. Gilberto Canali </w:t>
      </w:r>
      <w:r>
        <w:rPr>
          <w:rFonts w:eastAsia="TimesNewRomanPSMT;Times New Roman"/>
          <w:sz w:val="24"/>
          <w:szCs w:val="24"/>
          <w:lang w:eastAsia="zxx" w:bidi="zxx"/>
        </w:rPr>
        <w:t xml:space="preserve">agradeceu o espaço e comunicou que enviará um email aos membros da câmara para que eles possam manifestar o cenário que gostariam de presenciar em 2030 com relação à gestão dos recursos hídricos no Brasil. O presidente agradeceu a presença do Gilberto Canali enfatizando que no Brasil a GWP é pouco conhecida, mas trata-se de uma rede mundial com forte atuação, principalmente na América Central.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8 – Encerramento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>lembrou dos encaminhamentos das discussões e repassou os itens de pauta da próxima reunião. Por fim, agradeceu a presença de todos e encerrou a reunião às 16h30min.</w:t>
      </w:r>
    </w:p>
    <w:p>
      <w:pPr>
        <w:pStyle w:val="Western"/>
        <w:spacing w:before="100" w:after="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>RESUMO DA REUNIÃ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1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abertu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2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o 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>Sr. Oscar Cordeiro (OT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foi eleito para mais um mandato, até 31 de julho de 20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3: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ata aprovada sem alteraçõ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4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os itens 1,2,3,4,5,11 e 12 foram agrupados sob o eixo articulação e planejamento. Os itens 10 e 13 foram agrupados sob o eixo Planos de Recursos Hídricos. Os demais itens serão analisados separadamen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5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sem encaminhamento específic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6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as próximas reuniões ocorrerão nos dias 14 e 15 de maio, 2 e 3 de julho, 10 e 11 de setembro e 12 e 13 de novembr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7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sem encaminhament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Item 8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reunião encerrada às 16:30h.</w:t>
      </w: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ta aprovada na XX Reunião da CTPNRH ocorrida no dia XX de XXXXXX de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eastAsia="Arial" w:cs="Arial"/>
                <w:b/>
                <w:b/>
                <w:color w:val="000000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shd w:fill="FFFFFF" w:val="clear"/>
                <w:lang w:eastAsia="zxx" w:bidi="zxx"/>
              </w:rPr>
              <w:t>Oscar Cordeiro Netto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b/>
                <w:b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4"/>
                <w:shd w:fill="FFFFFF" w:val="clear"/>
                <w:lang w:eastAsia="zxx" w:bidi="zxx"/>
              </w:rPr>
              <w:t>Virgílio de Faria Breta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vant Garde IT Cby BT"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32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4">
    <w:name w:val="Fonte parág. padrão1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1">
    <w:name w:val="A1"/>
    <w:qFormat/>
    <w:rPr>
      <w:rFonts w:cs="Avant Garde IT Cby BT;Avant Garde IT Cby BT"/>
      <w:b/>
      <w:bCs/>
      <w:i/>
      <w:iCs/>
      <w:color w:val="00000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11">
    <w:name w:val="WW-Título11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11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11111">
    <w:name w:val="WW-Título11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ind w:left="540" w:right="0" w:hanging="8687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F0011"/>
      <w:sz w:val="48"/>
      <w:szCs w:val="4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ind w:left="540" w:right="0" w:hanging="8687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lineRule="atLeast" w:line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ind w:left="540" w:right="0" w:hanging="8687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011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11">
    <w:name w:val="WW-Título11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32368" w:leader="none"/>
        <w:tab w:val="right" w:pos="-26893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gzoby@ana.gov.br" TargetMode="External"/><Relationship Id="rId3" Type="http://schemas.openxmlformats.org/officeDocument/2006/relationships/hyperlink" Target="mailto:omcn@uol.com.br" TargetMode="External"/><Relationship Id="rId4" Type="http://schemas.openxmlformats.org/officeDocument/2006/relationships/hyperlink" Target="mailto:ingrid@lactec.org.br" TargetMode="External"/><Relationship Id="rId5" Type="http://schemas.openxmlformats.org/officeDocument/2006/relationships/hyperlink" Target="mailto:adriana.cabral@saude.gov.br" TargetMode="External"/><Relationship Id="rId6" Type="http://schemas.openxmlformats.org/officeDocument/2006/relationships/hyperlink" Target="mailto:virgilio.bretas@mma.gov.br" TargetMode="External"/><Relationship Id="rId7" Type="http://schemas.openxmlformats.org/officeDocument/2006/relationships/hyperlink" Target="mailto:virgilio.bretas@mma.gov.b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0:24:00Z</dcterms:created>
  <dc:creator>Fred Crawford Prado</dc:creator>
  <dc:description/>
  <cp:keywords/>
  <dc:language>en-US</dc:language>
  <cp:lastModifiedBy>Virgilio</cp:lastModifiedBy>
  <cp:lastPrinted>2013-04-05T16:10:00Z</cp:lastPrinted>
  <dcterms:modified xsi:type="dcterms:W3CDTF">2013-05-03T20:24:00Z</dcterms:modified>
  <cp:revision>2</cp:revision>
  <dc:subject/>
  <dc:title>ATA DA 55 ª REUNIÃO DE CTPNRH</dc:title>
</cp:coreProperties>
</file>